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08 липня 2022 року</w:t>
        <w:tab/>
        <w:tab/>
        <w:t xml:space="preserve">                                                                           №1544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right="5318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 xml:space="preserve">Про </w:t>
      </w:r>
      <w:bookmarkEnd w:id="12"/>
      <w:bookmarkEnd w:id="13"/>
      <w:bookmarkEnd w:id="14"/>
      <w:bookmarkEnd w:id="15"/>
      <w:r>
        <w:rPr>
          <w:bCs/>
          <w:sz w:val="28"/>
        </w:rPr>
        <w:t xml:space="preserve">внесення змін до рішень сесій сільських ради та Хорольської міської ради чи скасування  </w:t>
      </w:r>
    </w:p>
    <w:p>
      <w:pPr>
        <w:pStyle w:val="Style16"/>
        <w:rPr/>
      </w:pPr>
      <w:bookmarkStart w:id="18" w:name="OLE_LINK53"/>
      <w:bookmarkStart w:id="19" w:name="OLE_LINK52"/>
      <w:bookmarkEnd w:id="18"/>
      <w:bookmarkEnd w:id="19"/>
      <w:r>
        <w:rPr/>
        <w:t xml:space="preserve">   </w:t>
      </w:r>
    </w:p>
    <w:p>
      <w:pPr>
        <w:pStyle w:val="Style16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статті 12 Земельного кодексу України, пункту 34 статті 26 Закону України «Про місцеве самоврядування в Україні» та розглянувши заяви громадян та додані документи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bookmarkStart w:id="20" w:name="OLE_LINK2"/>
      <w:bookmarkStart w:id="21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зміни до рішень </w:t>
      </w:r>
      <w:r>
        <w:rPr>
          <w:bCs/>
          <w:sz w:val="28"/>
        </w:rPr>
        <w:t>сесій сільських ради та Хорольської міської ради чи скасувати (згідно додатку)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End w:id="20"/>
      <w:bookmarkEnd w:id="21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>Міський голова                                                                             Сергій ВОЛОШИН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0" w:top="28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9900" w:right="-57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990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тридцять першої сесії Хорольської міської ради восьмого скликання від 08.07.202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№1544 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534"/>
        <w:gridCol w:w="5206"/>
        <w:gridCol w:w="4292"/>
      </w:tblGrid>
      <w:tr>
        <w:trPr>
          <w:trHeight w:val="15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еквізити та назва рішення в яке виносяться зміни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міст змін (чи скасування рішенн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Одинець Анатолій Олександрови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Лубенський р-н, с. Вишняки, вул. Степова, 13 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0-та сесія Вишняківської сільської ради 7-го скликання від 28.08.2020 року «Про надання дозволу на розробку проєкту відведення земельної ділянки гр.  Одинець А.О.»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касувати рішення </w:t>
            </w:r>
            <w:r>
              <w:rPr>
                <w:bCs/>
              </w:rPr>
              <w:t>50-ої сесія Вишняківської сільської ради 7-го скликання від 28.08.2020 року «Про надання дозволу на розробку проєкту відведення земельної ділянки гр.  Одинець А.О.»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осохов Михайло Васильович (громадянин помер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  <w:color w:val="000000"/>
              </w:rPr>
              <w:t>Лубенський р-н, м. Хорол, вул. Котовського, 30 б кв. 1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26-та сесія Хорольської міської ради 8-го скликання від 28 січня 2022 року № 1360 «Про надання дозволу на розробку проєктів землеустрою щодо відведення земельних ділянок громадянам у власність на території Хорольської міської ради»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сувати  п. 16 додатку до рішенн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Миколенко Яна Олександрів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 Хильківка, вул. Партизанська, 4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24-та позачергова сесія Хорольської міської ради 8-го скликання від 29 грудня 2021 року № 1273 «Про надання дозволу на розробку проєктів землеустрою щодо відведення земельних ділянок громадянам у власність на території Хорольської міської ради (з поділом земельних ділянок)»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сувати абзац 12 пункту 1 рішення та Додаток 12 до рішенн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Іщенко Альона Анатоліїв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Штомпелівка, вул. Новоселиця, 22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24-та позачергова сесія Хорольської міської ради 8-го скликання від 29 грудня 2021 року № 1255 «Про надання дозволу на розробку  проєктів землеустрою щодо відведення земельних ділянок у власність та оренду зі зміною цільового призначення на території Хорольської міської ради»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касувати пункт 6 додатку до рішення 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ур Ярослава Станіславів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Ковалі, вул. Миру, 4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23-тя сесія Хорольської міської ради 8-го скликання від 23 грудня 2021 року № 1205 «Про затвердження  проєктів землеустрою щодо відведення земельних ділянок у власність та передачу у власність громадянам  на території Хорольської міської ради»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інити в пункті 91 додатку до рішення слова «Ярослав Станіславович» на «Ярослава Станіславівна»  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есленко Наталія Миколаїв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  <w:color w:val="000000"/>
              </w:rPr>
              <w:t>Лубенський р-н, с. Вишняки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24-та сесія Хорольської міської ради 8-го скликання від 29 грудня 2021 року № 1250 «Про надання дозволу на розробку проєктів землеустрою щодо відведення земельних ділянок громадянам у власність на території Хорольської міської ради (за межами населених пунктів)»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сувати  п. 15 додатку до рішенн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арамакіна Світлана Григорів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  <w:color w:val="000000"/>
              </w:rPr>
              <w:t>Лубенський р-н, с. Вишняки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20-та сесія Хорольської міської ради 8-го скликання від 29 жовтня 2021 року № 1054 «Про надання дозволу на розробку проєктів землеустрою щодо відведення земельних ділянок громадянам у власність на території Хорольської міської ради»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сувати  п. 8 додатку до рішенн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Циба Вікторія Романів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  <w:color w:val="000000"/>
              </w:rPr>
              <w:t>Лубенський р-н, с. Вишняки, вул. Шевченка, 39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24-та сесія Хорольської міської ради 8-го скликання від 29 грудня 2021 року № 1250 «Про надання дозволу на розробку проєктів землеустрою щодо відведення земельних ділянок громадянам у власність на території Хорольської міської ради (за межами населених пунктів)»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сувати  п. 18 додатку до рішенн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Лебедка Микола Васильови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  <w:color w:val="000000"/>
              </w:rPr>
              <w:t>Лубенський р-н, с. Андріївка, вул. Садова, 1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ерше пленарне засідання 15-та сесія Хорольської міської ради 8-го скликання від 23 липня 2021 року № 681 «Про надання дозволу на розробку проєктів землеустрою щодо відведення земельних ділянок громадянам в оренду на території Хорольської міської ради»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сувати  п. 16 додатку до рішенн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именко Олег Михайлови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м. Хорол, вул. Чигринівка, 3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24-та позачергова сесія Хорольської міської ради 8-го скликання від 29 грудня 2021 року № 1249 «Про надання дозволу на розробку проєктів землеустрою щодо відведення земельних ділянок громадянам у власність на території Хорольської міської ради»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інити в пункті 2 додатку до рішення слова «с. Новий Байрак, пров. Ламаний, 4» на «с. Новий Байрак, пров. Лісовий, 4»  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твєєв Микола Павлови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м. Софине, вул. Франка, 3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11-та позачергова сесія Хорольської міської ради 8-го скликання від 18 травня 2021 року № 441 «Про надання дозволу на розробку проєктів землеустрою щодо відведення земельних ділянок громадянам у власність на території Хорольської міської ради»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інити в пункті 60 додатку до рішення слова «с. Софине, вул. Франка, 40» на «с. Софине, вул. Франка, 30»  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иценко Марія Петрів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м. Новачиха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26-та сесія Хорольської міської ради 8-го скликання від 28 січня 2022 року № 1345 «Про затвердження  проєктів землеустрою щодо відведення земельних ділянок у власність та передачу у власність громадянам  на території Хорольської міської ради»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інити в пункті 22 додатку до рішення слова «вул. Коцюбинського» на «Коцюбинського, 3»  </w:t>
            </w:r>
          </w:p>
        </w:tc>
      </w:tr>
    </w:tbl>
    <w:p>
      <w:pPr>
        <w:pStyle w:val="Normal"/>
        <w:ind w:right="-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57" w:hanging="0"/>
        <w:rPr>
          <w:sz w:val="28"/>
          <w:lang w:val="ru-RU"/>
        </w:rPr>
      </w:pPr>
      <w:r>
        <w:rPr>
          <w:sz w:val="28"/>
        </w:rPr>
        <w:t xml:space="preserve">                            </w:t>
      </w:r>
    </w:p>
    <w:p>
      <w:pPr>
        <w:pStyle w:val="Normal"/>
        <w:ind w:right="-57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57" w:firstLine="708"/>
        <w:rPr/>
      </w:pPr>
      <w:r>
        <w:rPr>
          <w:sz w:val="28"/>
        </w:rPr>
        <w:t xml:space="preserve">Міський голова                                               </w:t>
      </w:r>
      <w:r>
        <w:rPr>
          <w:sz w:val="28"/>
          <w:lang w:val="ru-RU"/>
        </w:rPr>
        <w:t xml:space="preserve">                            </w:t>
      </w:r>
      <w:r>
        <w:rPr>
          <w:sz w:val="28"/>
        </w:rPr>
        <w:t xml:space="preserve">                                    Сергій ВОЛОШИН</w:t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567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6:07:00Z</dcterms:created>
  <dc:creator>Mr. dUSHA</dc:creator>
  <dc:description/>
  <cp:keywords/>
  <dc:language>en-US</dc:language>
  <cp:lastModifiedBy>IRA</cp:lastModifiedBy>
  <cp:lastPrinted>2021-11-03T11:20:00Z</cp:lastPrinted>
  <dcterms:modified xsi:type="dcterms:W3CDTF">2022-07-11T08:23:00Z</dcterms:modified>
  <cp:revision>9</cp:revision>
  <dc:subject/>
  <dc:title> </dc:title>
</cp:coreProperties>
</file>